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pple Chancery" w:ascii="Apple Chancery" w:hAnsi="Apple Chancery"/>
          <w:sz w:val="28"/>
          <w:szCs w:val="28"/>
        </w:rPr>
        <w:t>Daniel’s Story</w:t>
      </w:r>
      <w:r>
        <w:rPr>
          <w:sz w:val="28"/>
          <w:szCs w:val="28"/>
        </w:rPr>
        <w:t xml:space="preserve"> by Carol Mat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ding Activity Shee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s 1 and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ListParagraph"/>
        <w:ind w:left="1080" w:hanging="0"/>
        <w:rPr>
          <w:i/>
          <w:i/>
        </w:rPr>
      </w:pPr>
      <w:r>
        <w:rPr>
          <w:i/>
        </w:rPr>
        <w:t>Make sure you know the meaning of these words before you read.</w:t>
      </w:r>
    </w:p>
    <w:p>
      <w:pPr>
        <w:pStyle w:val="ListParagraph"/>
        <w:ind w:left="1080" w:hanging="0"/>
        <w:rPr/>
      </w:pPr>
      <w:r>
        <w:rPr>
          <w:i/>
        </w:rPr>
        <w:t>Use a dictionary if necessary</w:t>
      </w:r>
      <w:r>
        <w:rPr/>
        <w:t>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  <w:t>disoriented</w:t>
        <w:tab/>
        <w:t>emigrate</w:t>
        <w:tab/>
        <w:t>defiantly</w:t>
        <w:tab/>
        <w:t>specific</w:t>
        <w:tab/>
        <w:t>vermin</w:t>
      </w:r>
    </w:p>
    <w:p>
      <w:pPr>
        <w:pStyle w:val="Normal"/>
        <w:rPr/>
      </w:pPr>
      <w:r>
        <w:rPr/>
        <w:tab/>
        <w:tab/>
        <w:tab/>
        <w:t>dispose</w:t>
        <w:tab/>
        <w:t>visa</w:t>
        <w:tab/>
        <w:t xml:space="preserve">         pogrom</w:t>
        <w:tab/>
        <w:tab/>
        <w:t>ghetto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>Read Chapters 1 and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derstanding the Nove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Answer the following questions in complete sentences. Refer to the novel if necessary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aniel and his family are traveling to an unknown destination. Wh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Daniel feel about school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was the Brown Shirt standing outside the door of the hardware stor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aniel enjoyed the Jewish school and was happy there. Wh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the Nuremberg Laws effect the famil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Daniel’s nightmare change his father’s attitude to staying in German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nking About the Nov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These questions ask for your ideas and opinions. Therefore there are no incorrect answers. You must, however give reasons and justify your answers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Look up the word propaganda in your dictionary. </w:t>
      </w:r>
    </w:p>
    <w:p>
      <w:pPr>
        <w:pStyle w:val="Normal"/>
        <w:ind w:left="720" w:hanging="0"/>
        <w:rPr/>
      </w:pPr>
      <w:r>
        <w:rPr/>
        <w:t>What does it mean?</w:t>
      </w:r>
    </w:p>
    <w:p>
      <w:pPr>
        <w:pStyle w:val="Normal"/>
        <w:ind w:left="720" w:hanging="0"/>
        <w:rPr/>
      </w:pPr>
      <w:r>
        <w:rPr/>
        <w:t>How does it relate to the section of the novel you just have rea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n the 1930’s, Jews in Germany were divided over whether to stay of leave the country.</w:t>
      </w:r>
    </w:p>
    <w:p>
      <w:pPr>
        <w:pStyle w:val="Normal"/>
        <w:ind w:left="720" w:hanging="0"/>
        <w:rPr/>
      </w:pPr>
      <w:r>
        <w:rPr/>
        <w:t>This is reflected in the opinions of Daniel’s family.</w:t>
      </w:r>
    </w:p>
    <w:p>
      <w:pPr>
        <w:pStyle w:val="Normal"/>
        <w:ind w:left="720" w:hanging="0"/>
        <w:rPr/>
      </w:pPr>
      <w:r>
        <w:rPr/>
        <w:t>In two of three paragraphs explain these opinion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34:00Z</dcterms:created>
  <dc:creator>SD35</dc:creator>
  <dc:description/>
  <cp:keywords/>
  <dc:language>en-US</dc:language>
  <cp:lastModifiedBy>SD35</cp:lastModifiedBy>
  <dcterms:modified xsi:type="dcterms:W3CDTF">2012-05-10T17:50:00Z</dcterms:modified>
  <cp:revision>1</cp:revision>
  <dc:subject/>
  <dc:title/>
</cp:coreProperties>
</file>